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Life  Recording S4.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M = Man     W = Wo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Excuse me. Do you have a momen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ou aren’t America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W:</w:t>
      </w:r>
      <w:r>
        <w:rPr>
          <w:rFonts w:cs="Arial;Liberation Sans" w:ascii="Arial;Liberation Sans" w:hAnsi="Arial;Liberation Sans"/>
          <w:lang w:val="pt-BR"/>
        </w:rPr>
        <w:tab/>
        <w:t xml:space="preserve">No, no, I’m from Japan. </w:t>
      </w:r>
      <w:r>
        <w:rPr>
          <w:rFonts w:cs="Arial;Liberation Sans" w:ascii="Arial;Liberation Sans" w:hAnsi="Arial;Liberation Sans"/>
          <w:lang w:val="en-US"/>
        </w:rPr>
        <w:t>I’m on vacation 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K. So, my question is: what’s different for you about life here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Um … well, here people live in houses … they live in big houses. I’m from Tokyo, and we live in apartments, small apartments. So, that’s very differen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M1 = Man 1     M2 = Man 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… and so for you, what’s different about life 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2:</w:t>
      </w:r>
      <w:r>
        <w:rPr>
          <w:rFonts w:cs="Arial;Liberation Sans" w:ascii="Arial;Liberation Sans" w:hAnsi="Arial;Liberation Sans"/>
          <w:lang w:val="en-US"/>
        </w:rPr>
        <w:tab/>
        <w:t>Um … well I study at college here. And it’s very different from my country because, here in the United States, the students have jobs. They work in the evenings, maybe ten hours a wee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And you? Do you work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M2:</w:t>
      </w:r>
      <w:r>
        <w:rPr>
          <w:rFonts w:cs="Arial;Liberation Sans" w:ascii="Arial;Liberation Sans" w:hAnsi="Arial;Liberation Sans"/>
          <w:lang w:val="en-US"/>
        </w:rPr>
        <w:tab/>
        <w:t>Me? No, I don’t. I don’t have time. And in my country students don’t work, they only stud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M = Man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at’s different here? Um … oh, yeah, people drive everywhere. I mean, they drive 650 feet to the sto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Do you have a car?</w:t>
      </w:r>
    </w:p>
    <w:p>
      <w:pPr>
        <w:pStyle w:val="Normal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, I do, but I don’t drive to the stores. Not 650 feet! I wal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And where are you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I’m from England.</w:t>
      </w:r>
      <w:r>
        <w:br w:type="page"/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M1 = Man 1     M2 = Man 2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I think it’s not so different. I’m from Italy, and my American friends are not so different from me. Er … we like sports … we like clothes … We, er … we go to the movies, restaurants, have a coffee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2:</w:t>
      </w:r>
      <w:r>
        <w:rPr>
          <w:rFonts w:cs="Arial;Liberation Sans" w:ascii="Arial;Liberation Sans" w:hAnsi="Arial;Liberation Sans"/>
          <w:lang w:val="en-US"/>
        </w:rPr>
        <w:tab/>
        <w:t>So, you like the same thing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Yeah, the same … not differen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here do you liv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n Lond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Do you live in an apartmen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I do. And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I don’t. I live in a house.</w:t>
      </w:r>
    </w:p>
    <w:p>
      <w:pPr>
        <w:pStyle w:val="TextBody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ive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ork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eache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oe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alk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atche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ost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doe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Mon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ues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ednes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urs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ri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atur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unda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5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it-IT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it-IT"/>
        </w:rPr>
      </w:pPr>
      <w:r>
        <w:rPr>
          <w:rFonts w:cs="Arial;Liberation Sans" w:ascii="Arial;Liberation Sans" w:hAnsi="Arial;Liberation Sans"/>
          <w:b/>
          <w:color w:val="7F7F7F"/>
          <w:lang w:val="it-IT"/>
        </w:rPr>
        <w:t>M = Mia     P = Pet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it-IT"/>
        </w:rPr>
      </w:pPr>
      <w:r>
        <w:rPr>
          <w:rFonts w:cs="Arial;Liberation Sans" w:ascii="Arial;Liberation Sans" w:hAnsi="Arial;Liberation Sans"/>
          <w:b/>
          <w:lang w:val="it-IT"/>
        </w:rPr>
        <w:t>M:</w:t>
      </w:r>
      <w:r>
        <w:rPr>
          <w:rFonts w:cs="Arial;Liberation Sans" w:ascii="Arial;Liberation Sans" w:hAnsi="Arial;Liberation Sans"/>
          <w:lang w:val="it-IT"/>
        </w:rPr>
        <w:tab/>
        <w:t xml:space="preserve">Hi, Pet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Hi, Mia. New York tomorrow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 xml:space="preserve">M: </w:t>
      </w:r>
      <w:r>
        <w:rPr>
          <w:rFonts w:cs="Arial;Liberation Sans" w:ascii="Arial;Liberation Sans" w:hAnsi="Arial;Liberation Sans"/>
          <w:lang w:val="en-US"/>
        </w:rPr>
        <w:tab/>
        <w:t>Yeah! Great! Um, I just want to check the tim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Um. What time’s the concert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Let me check. It’s at half past six. Yes, The Shakes … concert at the Madison Square Garden … half past six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Half past six. So, do you want to go at six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Um … Let’s go at quarter to six. And, erm, Mia, the food festival is in the afternoon. The international food festival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But the afternoon is the party. Susie’s part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Oh, yes. Um … maybe you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No, the invitation is for Mia </w:t>
      </w:r>
      <w:r>
        <w:rPr>
          <w:rFonts w:cs="Arial;Liberation Sans" w:ascii="Arial;Liberation Sans" w:hAnsi="Arial;Liberation Sans"/>
          <w:i/>
          <w:lang w:val="en-US"/>
        </w:rPr>
        <w:t>and</w:t>
      </w:r>
      <w:r>
        <w:rPr>
          <w:rFonts w:cs="Arial;Liberation Sans" w:ascii="Arial;Liberation Sans" w:hAnsi="Arial;Liberation Sans"/>
          <w:lang w:val="en-US"/>
        </w:rPr>
        <w:t xml:space="preserve"> Pete. For me </w:t>
      </w:r>
      <w:r>
        <w:rPr>
          <w:rFonts w:cs="Arial;Liberation Sans" w:ascii="Arial;Liberation Sans" w:hAnsi="Arial;Liberation Sans"/>
          <w:i/>
          <w:lang w:val="en-US"/>
        </w:rPr>
        <w:t>and</w:t>
      </w:r>
      <w:r>
        <w:rPr>
          <w:rFonts w:cs="Arial;Liberation Sans" w:ascii="Arial;Liberation Sans" w:hAnsi="Arial;Liberation Sans"/>
          <w:lang w:val="en-US"/>
        </w:rPr>
        <w:t xml:space="preserve">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 xml:space="preserve">OK. What time’s the party? 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From three o’clock to six o’clock. So, that’s only two hours at the party because of the concert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So, the party in the afternoon and the concert in the even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Yes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 xml:space="preserve">Ok. See you tomorrow at the station. What time …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Audioscript"/>
        <w:spacing w:lineRule="auto" w:line="360"/>
        <w:rPr>
          <w:rFonts w:ascii="Arial;Liberation Sans" w:hAnsi="Arial;Liberation Sans" w:cs="Arial;Liberation Sans"/>
          <w:b/>
          <w:b/>
          <w:sz w:val="24"/>
          <w:szCs w:val="24"/>
          <w:lang w:val="en-US"/>
        </w:rPr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P = Pete     M = Mi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Good concert!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es, great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Hey, Mia. You like Shakespeare, y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Yes. Wh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 xml:space="preserve">I have tickets for </w:t>
      </w:r>
      <w:r>
        <w:rPr>
          <w:rFonts w:cs="Arial;Liberation Sans" w:ascii="Arial;Liberation Sans" w:hAnsi="Arial;Liberation Sans"/>
          <w:i/>
          <w:lang w:val="en-US"/>
        </w:rPr>
        <w:t>Hamlet</w:t>
      </w:r>
      <w:r>
        <w:rPr>
          <w:rFonts w:cs="Arial;Liberation Sans" w:ascii="Arial;Liberation Sans" w:hAnsi="Arial;Liberation Sans"/>
          <w:lang w:val="en-US"/>
        </w:rPr>
        <w:t xml:space="preserve"> at the New Amsterdam Theater, tomorrow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Really! My favorite play! Afternoon or even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In the even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What time in the evening?</w:t>
        <w:tab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Half past seven. Seven thirt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Seven thirty. That's good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And in the afternoon … the food festival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Ah, but tomorrow is the baseball game. It’s the final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Oh, yes. I want to watch that. What time is the g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t’s at quarter past tw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Sorry, what ti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Quarter past two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Quarter past two. Ok. Let’s watch the game and go to the theater after tha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k. I’m tired. What time is 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 xml:space="preserve">It’s quarter past twelve. Let’s get a taxi … </w:t>
      </w:r>
    </w:p>
    <w:p>
      <w:pPr>
        <w:pStyle w:val="TextBody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6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</w:t>
        <w:br/>
      </w:r>
      <w:r>
        <w:rPr>
          <w:rFonts w:cs="Arial;Liberation Sans" w:ascii="Arial;Liberation Sans" w:hAnsi="Arial;Liberation Sans"/>
          <w:lang w:val="en-US"/>
        </w:rPr>
        <w:t xml:space="preserve">ten o’clock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 xml:space="preserve">quarter past ten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</w:t>
        <w:br/>
      </w:r>
      <w:r>
        <w:rPr>
          <w:rFonts w:cs="Arial;Liberation Sans" w:ascii="Arial;Liberation Sans" w:hAnsi="Arial;Liberation Sans"/>
          <w:lang w:val="en-US"/>
        </w:rPr>
        <w:t xml:space="preserve">half past ten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</w:t>
        <w:br/>
      </w:r>
      <w:r>
        <w:rPr>
          <w:rFonts w:cs="Arial;Liberation Sans" w:ascii="Arial;Liberation Sans" w:hAnsi="Arial;Liberation Sans"/>
          <w:lang w:val="en-US"/>
        </w:rPr>
        <w:t>quarter to elev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7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Sorry. What time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color w:val="0070C0"/>
          <w:lang w:val="en-US"/>
        </w:rPr>
      </w:pPr>
      <w:r>
        <w:rPr>
          <w:rFonts w:cs="Arial;Liberation Sans" w:ascii="Arial;Liberation Sans" w:hAnsi="Arial;Liberation Sans"/>
          <w:color w:val="0070C0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4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4.8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S = Sam     I = Isabelle     M = Milan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I'll go first. My question is about a) the computer and TV. The Amish family doesn't have these things. Do you think that's a good thing? Isabell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 xml:space="preserve">Well, for me it isn’t a good thing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Why no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A computer is important for information, from the Interne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How about you Mila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 think it is a good thing. I have a computer, but I think I use it too muc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And TV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 don't have a TV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I do, but I don't watch it. How about you, Sam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I have both a computer and a TV, and they’re important for me. So, for me, the Amish lifestyle with no computer or TV is a bad thing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OK, my turn. My question is about e) the woman does the housework and f) the man has a job. A good thing or bad thing? Mila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n my family, this is normal. I think it's 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Really? I think it's a problem. Maybe the woman wants to wor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Well, in this family, I think they're all happy. Miriam is happy at ho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We don't know that. Isabelle, what do you think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I:</w:t>
      </w:r>
      <w:r>
        <w:rPr>
          <w:rFonts w:cs="Arial;Liberation Sans" w:ascii="Arial;Liberation Sans" w:hAnsi="Arial;Liberation Sans"/>
          <w:lang w:val="en-US"/>
        </w:rPr>
        <w:tab/>
        <w:t>I think you're right, Sam. But … I think housework is a job. It’s a very big job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 xml:space="preserve">Hmm … Well, it's hard, but it's not a job …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4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AudioscriptSpeaker">
    <w:name w:val="Audioscript Speaker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53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4:00Z</dcterms:modified>
  <cp:revision>5</cp:revision>
  <dc:subject/>
  <dc:title>Talkback Quick Test 1A</dc:title>
</cp:coreProperties>
</file>